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648-1/2010</w:t>
        <w:tab/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Cs/>
        </w:rPr>
        <w:t>Hársfa u. csatorna fedés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ábián Gyö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0. január 22.-é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rsfa utcai csatorna zárttá tételére vonatkozó tervek elkészítését Önkormányzatunk a 2010. januárjában kiírt pályázat előkészítő munkájaként megrendel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érem fenti válaszom elfogadását.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10. február 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648-2/2010</w:t>
        <w:tab/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Cs/>
        </w:rPr>
        <w:t>Tisza híd aszfaltozási hibái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ábián Gyö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2010. január 22.-é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emrég elkészült Tisza híd aszfaltozási hibáit jeleztük a Magyar Közút Nonprofit Zrt. Kecskeméti Főmérnökségének. A válaszlevél megérkezésekor értesítjük a tisztelt Képviselő Ur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érem fenti válaszom elfogadását.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songrád, 2010. február 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a: 02-890-4/2010    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émafelelős: Ötvös Tamás                                      Kéttemető úti vasúti átjáró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pacing w:val="60"/>
        </w:rPr>
      </w:pPr>
      <w:r>
        <w:rPr>
          <w:rFonts w:eastAsia="Wingdings" w:cs="Wingdings" w:ascii="Wingdings" w:hAnsi="Wingdings"/>
        </w:rPr>
        <w:t>(</w:t>
      </w:r>
      <w:r>
        <w:rPr>
          <w:rFonts w:cs="Century Gothic" w:ascii="Century Gothic" w:hAnsi="Century Gothic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urányi László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Képviselő-testület 2010. január 22-é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A Kéttemető útján lévő vasúti átjáró balesetveszélyes átjáró állapotára felhívtuk a MÁV Pályavasúti Területi Központjának figyelmét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entury Gothic" w:hAnsi="Century Gothic" w:cs="Arial"/>
          <w:sz w:val="27"/>
          <w:szCs w:val="27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válaszlevél megérkezésekor tájékoztatjuk a tisztelt Képviselő Urat.</w:t>
      </w:r>
    </w:p>
    <w:p>
      <w:pPr>
        <w:pStyle w:val="Normal"/>
        <w:jc w:val="both"/>
        <w:rPr>
          <w:rFonts w:ascii="Century Gothic" w:hAnsi="Century Gothic" w:cs="Century Gothic"/>
          <w:sz w:val="27"/>
          <w:szCs w:val="27"/>
        </w:rPr>
      </w:pPr>
      <w:r>
        <w:rPr>
          <w:rFonts w:cs="Century Gothic" w:ascii="Century Gothic" w:hAnsi="Century Gothic"/>
          <w:sz w:val="27"/>
          <w:szCs w:val="27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em a fenti válaszom elfogadásá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ettel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</w:t>
      </w:r>
      <w:r>
        <w:rPr>
          <w:rFonts w:cs="Century Gothic" w:ascii="Century Gothic" w:hAnsi="Century Gothic"/>
        </w:rPr>
        <w:t>Seres Baláz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</w:t>
      </w:r>
      <w:r>
        <w:rPr>
          <w:rFonts w:cs="Century Gothic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ongrád, 2010. február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a: 02-2661-1/2010     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émafelelős: Ötvös Tamás                                          Petőfi TSZ. villamos hálózat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pacing w:val="60"/>
        </w:rPr>
      </w:pPr>
      <w:r>
        <w:rPr>
          <w:rFonts w:eastAsia="Wingdings" w:cs="Wingdings" w:ascii="Wingdings" w:hAnsi="Wingdings"/>
        </w:rPr>
        <w:t>(</w:t>
      </w:r>
      <w:r>
        <w:rPr>
          <w:rFonts w:cs="Century Gothic" w:ascii="Century Gothic" w:hAnsi="Century Gothic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gypál Sándor</w:t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</w:rPr>
        <w:t>Jegenye u. 32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pacing w:val="60"/>
        </w:rPr>
      </w:pPr>
      <w:r>
        <w:rPr>
          <w:rFonts w:cs="Century Gothic" w:ascii="Century Gothic" w:hAnsi="Century Gothic"/>
          <w:b w:val="false"/>
          <w:spacing w:val="6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2010. január 22-é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Petőfi Tsz villamos hálózatának felújítására többször kért Önkormányzatunk árajánlatot. A hálózat a Petőfi Tsz tulajdonát képezi, így annak felújítását az EDF DÉMÁSZ Zrt. kb. 30 millió Ft (2009. évi árajánlat 27,2 MFt) ellenében végezné e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Önkormányzati forrásból a költségvetés jelen helyzetében nem látunk lehetőséget a munka elvégzésére, valamint a közelmúltban nem jelent meg olyan pályázat sem, amely a hálózat átépítését támogatta voln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Önkormányzatunk továbbra is fontos feladatnak tekinti a hálózat felújítását, amely a magas bekerülési költség miatt valószínűleg hármas (pályázati forrás, ingatlan tulajdonosok, önkormányzat) finanszírozással valósulhat me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em a fenti válaszom elfogadását.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</w:t>
      </w:r>
      <w:r>
        <w:rPr>
          <w:rFonts w:cs="Century Gothic" w:ascii="Century Gothic" w:hAnsi="Century Gothic"/>
        </w:rPr>
        <w:t xml:space="preserve">Tisztelettel: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</w:t>
      </w:r>
      <w:r>
        <w:rPr>
          <w:rFonts w:cs="Century Gothic" w:ascii="Century Gothic" w:hAnsi="Century Gothic"/>
        </w:rPr>
        <w:t>Seres Baláz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ongrád, 2010. február 8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</w:rPr>
        <w:t>Száma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 xml:space="preserve">02-691-3/2010                                    </w:t>
      </w:r>
      <w:r>
        <w:rPr>
          <w:rFonts w:cs="Arial" w:ascii="Century Gothic" w:hAnsi="Century Gothic"/>
          <w:b/>
        </w:rPr>
        <w:t>Tárgy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</w:t>
      </w:r>
      <w:r>
        <w:rPr>
          <w:rFonts w:cs="Arial" w:ascii="Century Gothic" w:hAnsi="Century Gothic"/>
        </w:rPr>
        <w:t>Tulipán utcai megállni tilos tábl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</w:rPr>
        <w:t>Témafelelős</w:t>
      </w:r>
      <w:r>
        <w:rPr>
          <w:rFonts w:cs="Arial" w:ascii="Century Gothic" w:hAnsi="Century Gothic"/>
          <w:bCs/>
        </w:rPr>
        <w:t xml:space="preserve">.: </w:t>
      </w:r>
      <w:r>
        <w:rPr>
          <w:rFonts w:cs="Arial" w:ascii="Century Gothic" w:hAnsi="Century Gothic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</w:rPr>
        <w:t>Emai</w:t>
      </w:r>
      <w:r>
        <w:rPr>
          <w:rFonts w:cs="Arial" w:ascii="Century Gothic" w:hAnsi="Century Gothic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Century Gothic" w:hAnsi="Century Gothic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zegedi Györgyné</w:t>
      </w:r>
    </w:p>
    <w:p>
      <w:pPr>
        <w:pStyle w:val="Heading1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</w:rPr>
        <w:t>Zöldkert u. 7.</w:t>
      </w:r>
    </w:p>
    <w:p>
      <w:pPr>
        <w:pStyle w:val="Normal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  <w:t>Tisztelt Képviselő Asszony!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jc w:val="both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A Képviselő-testület 2010. január 22-é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Tulipán utca 51. szám előtti „megállni tilos” táblát a Városgondnokság az időjárás függvényében, de legkésőbb 2010. április 15-ig kihelyezi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em a fenti válaszom elfogadásá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</w:t>
      </w:r>
      <w:r>
        <w:rPr>
          <w:rFonts w:cs="Century Gothic" w:ascii="Century Gothic" w:hAnsi="Century Gothic"/>
        </w:rPr>
        <w:t xml:space="preserve">Tisztelettel: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ongrád, 2010. február 8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0"/>
          <w:szCs w:val="20"/>
        </w:rPr>
      </w:pPr>
      <w:r>
        <w:rPr>
          <w:bCs/>
          <w:sz w:val="20"/>
          <w:szCs w:val="20"/>
        </w:rPr>
        <w:t>Csongrád Város Önkormányzat</w:t>
      </w:r>
    </w:p>
    <w:p>
      <w:pPr>
        <w:pStyle w:val="Heading2"/>
        <w:rPr>
          <w:bCs/>
          <w:sz w:val="20"/>
          <w:szCs w:val="20"/>
        </w:rPr>
      </w:pPr>
      <w:r>
        <w:rPr>
          <w:bCs/>
          <w:sz w:val="20"/>
          <w:szCs w:val="20"/>
        </w:rPr>
        <w:t>Polgármesteri Hivatal</w:t>
      </w:r>
    </w:p>
    <w:p>
      <w:pPr>
        <w:pStyle w:val="Heading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0"/>
        </w:rPr>
        <w:t>(</w:t>
      </w:r>
      <w:r>
        <w:rPr>
          <w:i/>
          <w:sz w:val="20"/>
        </w:rPr>
        <w:t>: 63/571-900, Fax: 63/571-901</w:t>
      </w:r>
    </w:p>
    <w:p>
      <w:pPr>
        <w:pStyle w:val="TextBody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2662-2/2010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spacing w:before="0" w:after="120"/>
        <w:rPr/>
      </w:pPr>
      <w:r>
        <w:rPr>
          <w:b/>
          <w:szCs w:val="26"/>
        </w:rPr>
        <w:t xml:space="preserve">Havasi Jánosné 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Csongrád</w:t>
      </w:r>
    </w:p>
    <w:p>
      <w:pPr>
        <w:pStyle w:val="Normal"/>
        <w:rPr>
          <w:szCs w:val="26"/>
        </w:rPr>
      </w:pPr>
      <w:r>
        <w:rPr>
          <w:szCs w:val="26"/>
        </w:rPr>
        <w:t xml:space="preserve">Tömörkény I. u. 18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épviselő Asszony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a Képviselő-testületének a 2010. január 22-ei ülésén a csongrádi vendéglátóhelyek nyitvatartási idejével kapcsolatos interpellációjára az alábbiakban válaszolok: </w:t>
      </w:r>
    </w:p>
    <w:p>
      <w:pPr>
        <w:pStyle w:val="Normal"/>
        <w:spacing w:before="0" w:after="120"/>
        <w:jc w:val="both"/>
        <w:rPr/>
      </w:pPr>
      <w:r>
        <w:rPr/>
        <w:t>A Csongrád közigazgatási területén működő kereskedelmi-vendéglátó üzletek nyitvatartási idejét elsősorban a nyári időszakban, alkalomszerűen a közterület-felügyelet a rendőrséggel tartott közös járőrszolgálat keretében ellenőrzi.</w:t>
      </w:r>
    </w:p>
    <w:p>
      <w:pPr>
        <w:pStyle w:val="Normal"/>
        <w:spacing w:before="0" w:after="120"/>
        <w:jc w:val="both"/>
        <w:rPr/>
      </w:pPr>
      <w:r>
        <w:rPr/>
        <w:t>Az interpellációban említett két utcában, illetve azok környezetében működő vendéglátóhelyek zárórájának betartását közös járőrszolgálat keretében ellenőriztük.</w:t>
      </w:r>
    </w:p>
    <w:p>
      <w:pPr>
        <w:pStyle w:val="Normal"/>
        <w:spacing w:before="0" w:after="120"/>
        <w:jc w:val="both"/>
        <w:rPr/>
      </w:pPr>
      <w:r>
        <w:rPr/>
        <w:t xml:space="preserve">Az ellenőrzött hat üzlet egyikénél sem észleltünk olyan nyitvatartási idő túllépést, ami szankció alkalmazását indokolta volna. </w:t>
      </w:r>
    </w:p>
    <w:p>
      <w:pPr>
        <w:pStyle w:val="Normal"/>
        <w:spacing w:before="0" w:after="120"/>
        <w:jc w:val="both"/>
        <w:rPr/>
      </w:pPr>
      <w:r>
        <w:rPr/>
        <w:t>A rendőrséggel egyeztetettek szerint az ellenőrzéseket folyamatosa fenntartjuk annak érdekében, hogy az interpellációban jelzett, a lakosságot zavaró cselekményeket megakadályozzuk.</w:t>
      </w:r>
    </w:p>
    <w:p>
      <w:pPr>
        <w:pStyle w:val="Normal"/>
        <w:jc w:val="both"/>
        <w:rPr/>
      </w:pPr>
      <w:r>
        <w:rPr/>
        <w:t xml:space="preserve">Kérem tájékoztatásom szíves tudomásul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Dr. Szubally Brúnó</w:t>
      </w:r>
    </w:p>
    <w:p>
      <w:pPr>
        <w:pStyle w:val="Normal"/>
        <w:ind w:left="5664" w:firstLine="708"/>
        <w:rPr/>
      </w:pPr>
      <w:r>
        <w:rPr/>
        <w:t xml:space="preserve">jegyzői irodavezető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085" cy="794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085" cy="683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/>
        <w:t>Száma</w:t>
      </w:r>
      <w:r>
        <w:rPr>
          <w:i/>
          <w:iCs/>
        </w:rPr>
        <w:t>: 02-2661-2/2010.</w:t>
        <w:tab/>
      </w:r>
      <w:r>
        <w:rPr/>
        <w:tab/>
        <w:tab/>
        <w:tab/>
        <w:tab/>
      </w:r>
      <w:r>
        <w:rPr>
          <w:bCs/>
        </w:rPr>
        <w:t>Tárgy: Illegális hulladék</w:t>
      </w:r>
    </w:p>
    <w:p>
      <w:pPr>
        <w:pStyle w:val="Normal"/>
        <w:jc w:val="both"/>
        <w:rPr/>
      </w:pPr>
      <w:r>
        <w:rPr/>
        <w:t>Témafelelős: Pálné Bárdos Rita</w:t>
      </w:r>
    </w:p>
    <w:p>
      <w:pPr>
        <w:pStyle w:val="Normal"/>
        <w:rPr/>
      </w:pPr>
      <w:r>
        <w:rPr/>
        <w:t xml:space="preserve">Tel: </w:t>
      </w:r>
      <w:r>
        <w:rPr>
          <w:i/>
        </w:rPr>
        <w:t>63/571-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pál Sánd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640 Csongrád</w:t>
      </w:r>
    </w:p>
    <w:p>
      <w:pPr>
        <w:pStyle w:val="Normal"/>
        <w:rPr/>
      </w:pPr>
      <w:r>
        <w:rPr/>
        <w:t>Jegenye utca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2010. január 22.-én megtartott képviselő-testületi ülésen elhangzott illegális hulladékokkal kapcsolatos interpellációs kérdéseire az alábbi választ adom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Az Önkormányzat által az illegális hulladéklerakók felszámolása témában megnyert pályázat támogatási szerződése 2009. december 11-én vált érvényessé. </w:t>
      </w:r>
    </w:p>
    <w:p>
      <w:pPr>
        <w:pStyle w:val="Normal"/>
        <w:jc w:val="both"/>
        <w:rPr/>
      </w:pPr>
      <w:r>
        <w:rPr/>
        <w:t xml:space="preserve">A Városgondnokságtól a munka elvégzését megrendeltük, amint az időjárás engedi, a terület rendezése meg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A Magyar Közút Kht. telefonon történt megkeresésünkre a kiskunfélegyházi út melletti parkolóban felgyülemlő hulladékkal kapcsolatban azt a tájékoztatást adta, hogy a jobb idő függvényében elszállítják a hulladékot. </w:t>
      </w:r>
    </w:p>
    <w:p>
      <w:pPr>
        <w:pStyle w:val="Normal"/>
        <w:jc w:val="both"/>
        <w:rPr/>
      </w:pPr>
      <w:r>
        <w:rPr/>
        <w:t>Tavasszal 50-60 literes hulladékgyűjtő edényeket helyeznek ki, melyeket az útellenőrzések alkalmával gyakrabban ürí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  <w:t>Seres Balázs</w:t>
      </w:r>
    </w:p>
    <w:p>
      <w:pPr>
        <w:pStyle w:val="Normal"/>
        <w:ind w:firstLine="3420"/>
        <w:jc w:val="center"/>
        <w:rPr/>
      </w:pPr>
      <w:r>
        <w:rPr/>
        <w:t>a mérnök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songrád Város Polgármesterétől</w:t>
      </w:r>
    </w:p>
    <w:p>
      <w:pPr>
        <w:pStyle w:val="Normal"/>
        <w:rPr/>
      </w:pPr>
      <w:r>
        <w:rPr/>
        <w:t>6640 Csongrád, Kossuth tér 7.</w:t>
      </w:r>
    </w:p>
    <w:p>
      <w:pPr>
        <w:pStyle w:val="Normal"/>
        <w:rPr/>
      </w:pPr>
      <w:r>
        <w:rPr/>
        <w:t>Tel.: 63/571-900, fax: 571-901</w:t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rPr/>
      </w:pPr>
      <w:r>
        <w:rPr/>
        <w:t>Száma: 02-3597-1/2010</w:t>
        <w:tab/>
        <w:t>Tárgy: képviselői interpellációra adott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ss Péter képviselő rész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Csongrád</w:t>
      </w:r>
    </w:p>
    <w:p>
      <w:pPr>
        <w:pStyle w:val="Normal"/>
        <w:rPr>
          <w:bCs/>
        </w:rPr>
      </w:pPr>
      <w:r>
        <w:rPr>
          <w:bCs/>
        </w:rPr>
        <w:t>Hegyi Antal u. 17./a</w:t>
      </w:r>
    </w:p>
    <w:p>
      <w:pPr>
        <w:pStyle w:val="Normal"/>
        <w:rPr>
          <w:b/>
          <w:b/>
        </w:rPr>
      </w:pPr>
      <w:r>
        <w:rPr>
          <w:bCs/>
        </w:rPr>
        <w:t>66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Ú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0. január 22. Testületi ülésen elhangzott „Aranysziget takarításával” kapcsolatos interpellációjára az alábbi választ adom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ranysziget a csongrád 012/3 hrsz.-ú ingatlan, művelési ága erdő. A terület rendelkezik erdőgazdálkodási üzemtervvel, mely előírás alapján lehetséges a terület karbantartás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ületre művelési ága alapján Az erdőről, az erdő védelméről és az erdőgazdálkodásról szóló 2009. évi XXXVII. évi törvény és a végrehajtására kiadott 153/2009. (XI.13.) FVM rendelet vonatkozik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ek alapján a területen történő bárminemű takarítás, fakivágás csak az erdészeti hatóság által jóváhagyott határozatban foglaltak alapján lehetséges. Az engedély megkéréséhez szükséges erdész fogadása, aki eljár a később kiadandó határozat alapján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rdész felkérése valamint az engedély megkérése folyamatban van. Amennyiben a határozat megérkezik, az abban foglaltakról és végrehajtásáról tájékoztatni fogom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válaszom elfogadásá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februá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26-1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Nagypál Sándor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Csongrád</w:t>
      </w:r>
    </w:p>
    <w:p>
      <w:pPr>
        <w:pStyle w:val="Normal"/>
        <w:rPr/>
      </w:pPr>
      <w:r>
        <w:rPr/>
        <w:t>Jegenye u.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ülterületi dűlőutak javítási munkálatait, az Alpolgármester Úrral egyeztetett módon a Városgondnokság részben saját erővel, részben vállalkozó bevonásával, az időjárás függvényében ez év tavaszán elkezdi. Az elmúlt időszakban a Szántói út folytatásán, illetve a „Masterfoods” utáni dűlő úton végeztünk, illetve végeztettünk szakaszos javítási munkál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február 12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" w:cs="Cambria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6"/>
        </w:rPr>
        <w:tab/>
      </w:r>
      <w:r>
        <w:rPr/>
        <w:t>Száma: 116-12-6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Fábián György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isrétben lévő dűlőutak javítását a Városgondnokság az időjárás függvényében ez év tavaszán elkezdi, néhány érintett ingatlan tulajdonos mát jelezte, hogy a szállítási feladatokban tudnak segíteni, melyek a munkálatokat jelentősen gyorsítj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február 12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" w:cs="Cambria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 Város Önkormányzat</w:t>
      </w:r>
    </w:p>
    <w:p>
      <w:pPr>
        <w:pStyle w:val="Heading1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12-4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Szegedi György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sz w:val="24"/>
        </w:rPr>
      </w:pPr>
      <w:r>
        <w:rPr>
          <w:sz w:val="24"/>
        </w:rPr>
        <w:t>Zöldkert u.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 Baross rakpart 3. szám alatti megsüllyedt járda javítását 2010. 05. 31-ig elvégezzük.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 Baross rakpart 7. és 21. számú házaknál létesítendő csatornát a Városgondnokság a szükséges tervek illetve anyagi fedezet biztosítása után megépítteti.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z Öregvár utcai rágcsálóirtás szükségességét a gázmester felé jeleztük.</w:t>
      </w:r>
    </w:p>
    <w:p>
      <w:pPr>
        <w:pStyle w:val="Felsorols2"/>
        <w:numPr>
          <w:ilvl w:val="0"/>
          <w:numId w:val="0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Csongrád, 2010. február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12-5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Murányi László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ob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jelzett utcák kátyúzását a Városgondnokság 2010. 04. 30-ig elvégzi, illetve elvégezt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Bajza és a Nap utcába kért forgalomcsillapító küszöbbel kapcsolatban, az esetleges hely kijelölése miatt e hó 28-ig előzetes egyeztetés alapján helyszíni egyeztetést tartunk a Képviselő Úrral közö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Dózsa Gy. tér – Erkel F. utca kereszteződésénél a Városgondnokság a Polgármesteri Hivatal Mérnöki Irodájának instrukciója alapján 2 db Gyalogosok veszélyt jelző KRESZ táblát helyezett ki az őszi időszak végé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február 12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" w:cs="Cambria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songrád Város Önkormányzata</w:t>
      </w:r>
    </w:p>
    <w:p>
      <w:pPr>
        <w:pStyle w:val="Normal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  <w:t>Humánpolitikai Irodájától</w:t>
      </w:r>
    </w:p>
    <w:p>
      <w:pPr>
        <w:pStyle w:val="Normal"/>
        <w:rPr>
          <w:b/>
          <w:b/>
        </w:rPr>
      </w:pPr>
      <w:r>
        <w:rPr>
          <w:b/>
        </w:rPr>
        <w:t>Csongrád</w:t>
      </w:r>
    </w:p>
    <w:p>
      <w:pPr>
        <w:pStyle w:val="Normal"/>
        <w:rPr>
          <w:b/>
          <w:b/>
        </w:rPr>
      </w:pPr>
      <w:r>
        <w:rPr>
          <w:b/>
        </w:rPr>
        <w:t>Kossuth tér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62" w:hanging="4962"/>
        <w:rPr/>
      </w:pPr>
      <w:r>
        <w:rPr/>
        <w:t>Száma: 02-3718-2/2010</w:t>
        <w:tab/>
        <w:t>Tárgy: Válasz képviselői interpelláci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czibáné Molnár Katalin</w:t>
      </w:r>
    </w:p>
    <w:p>
      <w:pPr>
        <w:pStyle w:val="Normal"/>
        <w:rPr>
          <w:b/>
          <w:b/>
        </w:rPr>
      </w:pPr>
      <w:r>
        <w:rPr>
          <w:b/>
        </w:rPr>
        <w:t>Képviselő Asszony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640 Csongrád</w:t>
      </w:r>
    </w:p>
    <w:p>
      <w:pPr>
        <w:pStyle w:val="Normal"/>
        <w:rPr/>
      </w:pPr>
      <w:r>
        <w:rPr/>
        <w:t>Dob ut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Asszon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0. január 22-ei testületi ülésen az Ének-Zenei Általános Iskola tanulóinak a Síp utcai Általános Iskola épületének megközelítésével kapcsolatban előterjesztett képviselői  interpellációjára a következőket válaszolom:</w:t>
      </w:r>
    </w:p>
    <w:p>
      <w:pPr>
        <w:pStyle w:val="Normal"/>
        <w:jc w:val="both"/>
        <w:rPr/>
      </w:pPr>
      <w:r>
        <w:rPr/>
        <w:t>Az Ének-Zenei Általános Iskola tanulói a déli órákban több csoportban a legrövidebb utat választották az ebédlő megközelítésére. Az interpelláció és a lakossági bejelentés után megbeszélés történt az intézményvezetővel és a tagintézmény-vezetővel a probléma kezelésére. Vezetői utasítás szerint a következőkben a napközis csoportok a Síp utcai ebédlőt két útvonalon, a Fő utca és az Erzsébet utca felől közelít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íp utcai iskola épületében a csengő működésével kapcsolatban tett interpellációjára a következőt válaszolom:</w:t>
      </w:r>
    </w:p>
    <w:p>
      <w:pPr>
        <w:pStyle w:val="Normal"/>
        <w:jc w:val="both"/>
        <w:rPr/>
      </w:pPr>
      <w:r>
        <w:rPr/>
        <w:t>A problémával megkerestem a Csongrádi Kistérség Egyesített Alapfokú Oktatási Intézmény igazgatóját, mivel az intézmény igazgatósága is ebben az épületben található. A probléma kezelésére a következő megoldás született:</w:t>
      </w:r>
    </w:p>
    <w:p>
      <w:pPr>
        <w:pStyle w:val="Normal"/>
        <w:jc w:val="both"/>
        <w:rPr/>
      </w:pPr>
      <w:r>
        <w:rPr/>
        <w:t>Megegyezés alapján a csengőszó szünetelni fog délután 14 órától, valamint hétvégeken és iskolai szünetekben. Mivel a csengő kikapcsolását csak áramtalanítással lehet megoldani, ezért az intézményben dolgozó takarítónők közül egy kapta feladatul a csengő ki és bekapcs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elfogadás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február 0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  <w:t>Tisztelettel: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  <w:tab/>
        <w:tab/>
        <w:tab/>
        <w:tab/>
        <w:tab/>
        <w:t>Diószegi Franciska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  <w:tab/>
        <w:tab/>
        <w:tab/>
        <w:tab/>
        <w:tab/>
        <w:t xml:space="preserve">   irodavezető</w:t>
      </w:r>
      <w:r>
        <w:br w:type="page"/>
      </w:r>
    </w:p>
    <w:p>
      <w:pPr>
        <w:pStyle w:val="TextBody"/>
        <w:jc w:val="center"/>
        <w:rPr>
          <w:rFonts w:ascii="Baskerville Old Face" w:hAnsi="Baskerville Old Face" w:cs="Baskerville Old Face"/>
          <w:b/>
          <w:b/>
          <w:spacing w:val="50"/>
          <w:sz w:val="26"/>
          <w:szCs w:val="26"/>
        </w:rPr>
      </w:pPr>
      <w:r>
        <w:rPr>
          <w:rFonts w:cs="Baskerville Old Face" w:ascii="Baskerville Old Face" w:hAnsi="Baskerville Old Face"/>
          <w:b/>
          <w:spacing w:val="50"/>
          <w:sz w:val="26"/>
          <w:szCs w:val="26"/>
        </w:rPr>
        <w:t>Csongrád Város Önkormányzat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Baskerville Old Face" w:hAnsi="Baskerville Old Face" w:cs="Baskerville Old Face"/>
          <w:b/>
          <w:b/>
          <w:spacing w:val="50"/>
          <w:sz w:val="26"/>
          <w:szCs w:val="26"/>
        </w:rPr>
      </w:pPr>
      <w:r>
        <w:rPr>
          <w:rFonts w:cs="Baskerville Old Face" w:ascii="Baskerville Old Face" w:hAnsi="Baskerville Old Face"/>
          <w:b/>
          <w:spacing w:val="50"/>
          <w:sz w:val="26"/>
          <w:szCs w:val="26"/>
        </w:rPr>
        <w:t>Polgármesteri Hivatal</w:t>
      </w:r>
    </w:p>
    <w:p>
      <w:pPr>
        <w:pStyle w:val="TextBody"/>
        <w:jc w:val="center"/>
        <w:rPr>
          <w:rFonts w:ascii="Baskerville Old Face" w:hAnsi="Baskerville Old Face" w:cs="Baskerville Old Face"/>
          <w:b/>
          <w:b/>
          <w:spacing w:val="50"/>
          <w:sz w:val="26"/>
          <w:szCs w:val="26"/>
        </w:rPr>
      </w:pPr>
      <w:r>
        <w:rPr>
          <w:rFonts w:cs="Baskerville Old Face" w:ascii="Baskerville Old Face" w:hAnsi="Baskerville Old Face"/>
          <w:b/>
          <w:spacing w:val="50"/>
          <w:sz w:val="26"/>
          <w:szCs w:val="26"/>
        </w:rPr>
        <w:t>Humánpolitikai Irod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2"/>
          <w:szCs w:val="22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2"/>
          <w:szCs w:val="22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2"/>
          <w:szCs w:val="22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2"/>
          <w:szCs w:val="22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2"/>
          <w:szCs w:val="22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2"/>
          <w:szCs w:val="22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2"/>
          <w:szCs w:val="22"/>
        </w:rPr>
      </w:pPr>
      <w:r>
        <w:rPr>
          <w:rFonts w:cs="Monotype Corsiva" w:ascii="Monotype Corsiva" w:hAnsi="Monotype Corsiva"/>
          <w:spacing w:val="20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2"/>
            <w:szCs w:val="22"/>
          </w:rPr>
          <w:t>csongrad@csongrad.hu</w:t>
        </w:r>
      </w:hyperlink>
    </w:p>
    <w:p>
      <w:pPr>
        <w:pStyle w:val="Normal"/>
        <w:pBdr>
          <w:top w:val="single" w:sz="8" w:space="1" w:color="000000"/>
        </w:pBdr>
        <w:rPr/>
      </w:pPr>
      <w:r>
        <w:rPr>
          <w:bCs/>
          <w:szCs w:val="26"/>
        </w:rPr>
        <w:t>Száma: 02-890-14/2010.</w:t>
        <w:tab/>
        <w:tab/>
        <w:tab/>
        <w:tab/>
        <w:tab/>
        <w:t>Tárgy: Interpellációra válasz</w:t>
      </w:r>
    </w:p>
    <w:p>
      <w:pPr>
        <w:pStyle w:val="Normal"/>
        <w:pBdr>
          <w:top w:val="single" w:sz="8" w:space="1" w:color="000000"/>
        </w:pBdr>
        <w:rPr>
          <w:szCs w:val="26"/>
        </w:rPr>
      </w:pPr>
      <w:r>
        <w:rPr>
          <w:szCs w:val="26"/>
        </w:rPr>
        <w:t>Témafelelős: Túri-Kis Árpád</w:t>
      </w:r>
    </w:p>
    <w:p>
      <w:pPr>
        <w:pStyle w:val="Normal"/>
        <w:pBdr>
          <w:top w:val="single" w:sz="8" w:space="1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8" w:space="1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Murányi László</w:t>
      </w:r>
      <w:r>
        <w:rPr>
          <w:szCs w:val="26"/>
        </w:rPr>
        <w:t xml:space="preserve"> képviselő úr részére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Csongrád</w:t>
      </w:r>
    </w:p>
    <w:p>
      <w:pPr>
        <w:pStyle w:val="Normal"/>
        <w:rPr>
          <w:szCs w:val="26"/>
        </w:rPr>
      </w:pPr>
      <w:r>
        <w:rPr>
          <w:szCs w:val="26"/>
          <w:u w:val="single"/>
        </w:rPr>
        <w:t>Dob u. 10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Tisztelt Képviselő Úr!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Cs/>
        </w:rPr>
        <w:t>A Képviselő-testület 2010. január 22-i ülésén előterjesztett, a Művelődési Központba költöző Galéria nyitó kiállításával kapcsolatosan előterjesztett képviselői interpellációjára az alábbiakban válaszolok.</w:t>
      </w:r>
    </w:p>
    <w:p>
      <w:pPr>
        <w:pStyle w:val="Normal"/>
        <w:jc w:val="both"/>
        <w:rPr/>
      </w:pPr>
      <w:r>
        <w:rPr>
          <w:bCs/>
        </w:rPr>
        <w:t>A javaslatát, - hogy egy kortárs, mai bemutatóval kellene nyitni – továbbítottuk a Városi Galéria vezetője felé. A vezetőtől azt a tájékoztatást kaptuk, hogy a Galéria átköltözése után mindenféleképpen kortárs bemutatóval fogják megnyitni a kiállítótermet. Az átadás időpontjától függően, vagy a Magyar Képzőművészeti Egyetem végzős hallgatóinak, vagy Incze Mózes kortárs festőművész kiállításával nyílna meg a ter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Kérem a válasz szíves elfogad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>Csongrád, 2010. február 12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2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2" w:firstLine="708"/>
        <w:jc w:val="both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ind w:left="2832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Cs w:val="26"/>
        </w:rPr>
      </w:pPr>
      <w:r>
        <w:rPr>
          <w:szCs w:val="26"/>
        </w:rPr>
        <w:t>Diószegi Franciska</w:t>
      </w:r>
    </w:p>
    <w:p>
      <w:pPr>
        <w:pStyle w:val="Normal"/>
        <w:ind w:left="4956" w:firstLine="708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irodavezető</w:t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b/>
      <w:sz w:val="24"/>
      <w:szCs w:val="24"/>
    </w:rPr>
  </w:style>
  <w:style w:type="character" w:styleId="Cmsor7Char">
    <w:name w:val="Címsor 7 Char"/>
    <w:basedOn w:val="Bekezdsalapbettpusa"/>
    <w:qFormat/>
    <w:rPr>
      <w:b/>
      <w:bCs/>
      <w:color w:val="000000"/>
      <w:sz w:val="24"/>
      <w:szCs w:val="24"/>
    </w:rPr>
  </w:style>
  <w:style w:type="character" w:styleId="Cmsor8Char">
    <w:name w:val="Címsor 8 Char"/>
    <w:basedOn w:val="Bekezdsalapbettpusa"/>
    <w:qFormat/>
    <w:rPr>
      <w:b/>
      <w:bCs/>
      <w:color w:val="000000"/>
      <w:sz w:val="24"/>
      <w:szCs w:val="24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rFonts w:ascii="Monotype Corsiva" w:hAnsi="Monotype Corsiva" w:cs="Monotype Corsiva"/>
      <w:sz w:val="40"/>
      <w:szCs w:val="24"/>
    </w:rPr>
  </w:style>
  <w:style w:type="character" w:styleId="LfejChar">
    <w:name w:val="Élőfej Char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>
      <w:sz w:val="26"/>
      <w:szCs w:val="20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spacing w:lineRule="auto" w:line="360"/>
      <w:ind w:left="714" w:hanging="35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eladcmervid">
    <w:name w:val="Feladó címe - rövid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csongrad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1:00Z</dcterms:created>
  <dc:creator>Kisné Szentes Zsuzsanna</dc:creator>
  <dc:description/>
  <cp:keywords/>
  <dc:language>en-US</dc:language>
  <cp:lastModifiedBy>Túri Kiss Árpád</cp:lastModifiedBy>
  <dcterms:modified xsi:type="dcterms:W3CDTF">2010-02-12T12:44:00Z</dcterms:modified>
  <cp:revision>12</cp:revision>
  <dc:subject/>
  <dc:title/>
</cp:coreProperties>
</file>